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5" w:leader="none"/>
          <w:tab w:val="center" w:pos="5315" w:leader="none"/>
        </w:tabs>
        <w:jc w:val="center"/>
        <w:rPr>
          <w:sz w:val="22"/>
          <w:szCs w:val="22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515620" cy="69342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ЖИТОМИРСЬКОЇ ОБЛАСТІ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ВИКОНАВЧИЙ КОМІТЕТ                                                     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 09.07.2021  №210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розгляду документів багатодітних матер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ретендують на присвоєння почес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ання України «Мати-героїня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На виконання статті 39 Закону України «Про місцеве самоврядування           в Україні» та Указу Президента України від 29.06.2001 № 476 «Про почесні звання України» виконавчий комітет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склад комісії із розгляду документів багатодітних матерів, які претендують на присвоєння почесного звання України «Мати-героїня» згідно    з додат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керуючу справами виконавчого комітету Ірину КОПИЛО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ксандр  СИТ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 Віталій ЛУКАШ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 Ірина КОПИЛ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 Михайло ПАРФІН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 Сергій НЕДОГАРО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  <w:t>від 09.07.2021 № 210</w:t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із розгляду документів багатодітних матерів, які претендують на присвоєння почесного звання України «Мати-героїн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КОПИЛО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уюча справами виконавчого комітету міської ради, 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ина ГРИЩЕНКО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сімейної, гендерної політики та з питань праці управління праці та соціального захисту населення виконавчого комітету, секретар коміс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іла КАЩУК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Малинського центру соціальних служб виконавчого комітету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РОМАНЕНКО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служби у справах дітей виконавчого комітет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ся СНІЦАРЕНКО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праці та соціального захисту населення виконавчого комітет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 роботи комісії залучається староста старостинського округу, на території якого проживає заявниц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акож, за потреби, до роботи комісії можуть залучатися керівники інших структурних підрозділів виконавчого комітету; керівники підприємств, установ, організацій; депутати міської ради (на території виборчого округу якого проживає заяв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а справами                                                                         Ірина КОПИЛО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52:00Z</dcterms:created>
  <dc:creator>User</dc:creator>
  <dc:description/>
  <cp:keywords/>
  <dc:language>en-US</dc:language>
  <cp:lastModifiedBy>1</cp:lastModifiedBy>
  <dcterms:modified xsi:type="dcterms:W3CDTF">2021-07-13T10:58:00Z</dcterms:modified>
  <cp:revision>9</cp:revision>
  <dc:subject/>
  <dc:title> </dc:title>
</cp:coreProperties>
</file>